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0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0     6 6 5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5 4 3 3 6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3 5 6 5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4 1 1 1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1 2 2 4 1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2 3 4 2 3  -      -      4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568"/>
        <w:gridCol w:w="1348"/>
        <w:gridCol w:w="798"/>
        <w:gridCol w:w="1568"/>
        <w:gridCol w:w="31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712"/>
        <w:gridCol w:w="1472"/>
        <w:gridCol w:w="871"/>
        <w:gridCol w:w="1713"/>
        <w:gridCol w:w="339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38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